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5</w:t>
      </w:r>
      <w:r>
        <w:rPr>
          <w:sz w:val="32"/>
          <w:szCs w:val="32"/>
        </w:rPr>
        <w:t>日上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钢琴：第一考场</w:t>
      </w:r>
      <w:r>
        <w:rPr>
          <w:rFonts w:eastAsia="Times New Roman"/>
        </w:rPr>
        <w:t xml:space="preserve">  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茗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7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珂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70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龙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70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蔡亚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70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远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70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敬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70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树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70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诗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70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岳春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70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子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7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雨桐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70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宇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80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东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80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洋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80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束昊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80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80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高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80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雨彤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8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孟泓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80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文汐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80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若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80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5</w:t>
      </w:r>
      <w:r>
        <w:rPr>
          <w:sz w:val="32"/>
          <w:szCs w:val="32"/>
        </w:rPr>
        <w:t>日下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钢琴：第一考场</w:t>
      </w:r>
      <w:r>
        <w:rPr>
          <w:rFonts w:eastAsia="Times New Roman"/>
        </w:rPr>
        <w:t xml:space="preserve">  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花源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4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温和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80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睿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80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世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80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子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80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80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知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80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祝新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80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卓童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80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博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8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翟舒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80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储志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B1182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吴雨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B1182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邹葫蕤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聂冰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4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笑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子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5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佟婷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曼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5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庄思儒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B1192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盛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B1192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漪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8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6</w:t>
      </w:r>
      <w:r>
        <w:rPr>
          <w:sz w:val="32"/>
          <w:szCs w:val="32"/>
        </w:rPr>
        <w:t>日上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钢琴：第一考场</w:t>
      </w:r>
      <w:r>
        <w:rPr>
          <w:rFonts w:eastAsia="Times New Roman"/>
        </w:rPr>
        <w:t xml:space="preserve">  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翰林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珺璐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晓彤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晓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蓓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钰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倪丁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天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邦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汤继纬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悦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封星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圣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一舟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雅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孟灵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大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航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俣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子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6</w:t>
      </w:r>
      <w:r>
        <w:rPr>
          <w:sz w:val="32"/>
          <w:szCs w:val="32"/>
        </w:rPr>
        <w:t>日下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钢琴：第一考场</w:t>
      </w:r>
      <w:r>
        <w:rPr>
          <w:rFonts w:eastAsia="Times New Roman"/>
        </w:rPr>
        <w:t xml:space="preserve">  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姝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舒童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志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3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肖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修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艺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耘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玖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丽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艺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轩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梦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娄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3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史延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缪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戴一飞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3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苗雨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毛辛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樊牧遥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4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4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熙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4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靖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904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7</w:t>
      </w:r>
      <w:r>
        <w:rPr>
          <w:sz w:val="32"/>
          <w:szCs w:val="32"/>
        </w:rPr>
        <w:t>日上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钢琴：第一考场</w:t>
      </w:r>
      <w:r>
        <w:rPr>
          <w:rFonts w:eastAsia="Times New Roman"/>
        </w:rPr>
        <w:t xml:space="preserve">  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雅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耿佳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子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仇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成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姝彤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史茹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添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若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3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扈芷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丁昭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B1162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闫乔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B1162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张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B1162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周纯真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B1162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文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1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晓彤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1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泳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1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祁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1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1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靖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悦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7</w:t>
      </w:r>
      <w:r>
        <w:rPr>
          <w:sz w:val="32"/>
          <w:szCs w:val="32"/>
        </w:rPr>
        <w:t>日下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钢琴：第一考场</w:t>
      </w:r>
      <w:r>
        <w:rPr>
          <w:rFonts w:eastAsia="Times New Roman"/>
        </w:rPr>
        <w:t xml:space="preserve">  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史若彤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雅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斐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乾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雨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昊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游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馨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思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蔡奕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蔡奕茗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开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可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燕云飞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科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60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5</w:t>
      </w:r>
      <w:r>
        <w:rPr>
          <w:sz w:val="32"/>
          <w:szCs w:val="32"/>
        </w:rPr>
        <w:t>日上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钢琴：第二考场</w:t>
      </w:r>
      <w:r>
        <w:rPr>
          <w:rFonts w:eastAsia="Times New Roman"/>
        </w:rPr>
        <w:t xml:space="preserve">  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未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经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晓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海川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霖子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雅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佳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韦桉瑞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庄紫藤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沐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霄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峻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恒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鹿辰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艺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庄子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萌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师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侯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5</w:t>
      </w:r>
      <w:r>
        <w:rPr>
          <w:sz w:val="32"/>
          <w:szCs w:val="32"/>
        </w:rPr>
        <w:t>日下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钢琴：第二考场</w:t>
      </w:r>
      <w:r>
        <w:rPr>
          <w:rFonts w:eastAsia="Times New Roman"/>
        </w:rPr>
        <w:t xml:space="preserve">  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凌喧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怡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舒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瀚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巩杨书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B1142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朱怡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B1142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正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由佳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耕坤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俊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403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思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尹子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浩欣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晨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雷明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欣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渠谨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奕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知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3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史函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广源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6</w:t>
      </w:r>
      <w:r>
        <w:rPr>
          <w:sz w:val="32"/>
          <w:szCs w:val="32"/>
        </w:rPr>
        <w:t>日上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钢琴：第二考场</w:t>
      </w:r>
      <w:r>
        <w:rPr>
          <w:rFonts w:eastAsia="Times New Roman"/>
        </w:rPr>
        <w:t xml:space="preserve">  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香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祥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司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殷莞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樊以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孟千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舒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瀛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卜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祥余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文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博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涂嘉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宇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仇紫玥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奕欣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冠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崔子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恒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希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钱睿思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6</w:t>
      </w:r>
      <w:r>
        <w:rPr>
          <w:sz w:val="32"/>
          <w:szCs w:val="32"/>
        </w:rPr>
        <w:t>日下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钢琴：第二考场</w:t>
      </w:r>
      <w:r>
        <w:rPr>
          <w:rFonts w:eastAsia="Times New Roman"/>
        </w:rPr>
        <w:t xml:space="preserve">  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殷泽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峥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中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3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姿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0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朱信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B1152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马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B1152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陈玥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B1152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王姝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B1152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崔梓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B1152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裴文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B1152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吴星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B1152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凯龙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B1152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张楚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B1152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王靖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B1152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杨渌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B1152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张宸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B1152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艺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B1152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黄新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B1152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子龙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1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思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51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7</w:t>
      </w:r>
      <w:r>
        <w:rPr>
          <w:sz w:val="32"/>
          <w:szCs w:val="32"/>
        </w:rPr>
        <w:t>日上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钢琴：第二考场</w:t>
      </w:r>
      <w:r>
        <w:rPr>
          <w:rFonts w:eastAsia="Times New Roman"/>
        </w:rPr>
        <w:t xml:space="preserve">  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婧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11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煦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2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龚夕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20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铭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20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踪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20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20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子欣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20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浩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20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欣遥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20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云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20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梦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2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魏雨彤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B1122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司晨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30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毓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30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晨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30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宝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30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华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30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方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31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夏雨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31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柯汝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31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7</w:t>
      </w:r>
      <w:r>
        <w:rPr>
          <w:sz w:val="32"/>
          <w:szCs w:val="32"/>
        </w:rPr>
        <w:t>日下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钢琴：第二考场</w:t>
      </w:r>
      <w:r>
        <w:rPr>
          <w:rFonts w:eastAsia="Times New Roman"/>
        </w:rPr>
        <w:t xml:space="preserve">  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葛凡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3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乙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30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紫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30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耀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30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卓莘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30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30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孝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30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源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30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牛良丞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30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奕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3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耿小斐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30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家佟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30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30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诗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B1130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6</w:t>
      </w:r>
      <w:r>
        <w:rPr>
          <w:sz w:val="32"/>
          <w:szCs w:val="32"/>
        </w:rPr>
        <w:t>日中午（提前</w:t>
      </w:r>
      <w:r>
        <w:rPr>
          <w:sz w:val="32"/>
          <w:szCs w:val="32"/>
        </w:rPr>
        <w:t>1</w:t>
      </w:r>
      <w:r>
        <w:rPr>
          <w:sz w:val="32"/>
          <w:szCs w:val="32"/>
        </w:rPr>
        <w:t>小时开始）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钢琴：第一考场</w:t>
      </w:r>
      <w:r>
        <w:rPr>
          <w:rFonts w:eastAsia="Times New Roman"/>
        </w:rPr>
        <w:t xml:space="preserve">  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阚雯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H1111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优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H1111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邵歆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H1111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雯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H1111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梦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H11110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昱彤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H1111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紫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H1111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朔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H1111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澄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H1111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子扬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H1111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郁雯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H1111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钧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H1141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6</w:t>
      </w:r>
      <w:r>
        <w:rPr>
          <w:sz w:val="32"/>
          <w:szCs w:val="32"/>
        </w:rPr>
        <w:t>日中午（提前</w:t>
      </w:r>
      <w:r>
        <w:rPr>
          <w:sz w:val="32"/>
          <w:szCs w:val="32"/>
        </w:rPr>
        <w:t>1</w:t>
      </w:r>
      <w:r>
        <w:rPr>
          <w:sz w:val="32"/>
          <w:szCs w:val="32"/>
        </w:rPr>
        <w:t>小时开始）</w:t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钢琴：第二考场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（扬琴）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若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H1111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澄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H1111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琛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H1111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皓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H1111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语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H1111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欧阳雨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H1111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孟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H1111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闫奕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H1111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金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H1121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艺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H1131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铃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H1113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5</w:t>
      </w:r>
      <w:r>
        <w:rPr>
          <w:sz w:val="32"/>
          <w:szCs w:val="32"/>
        </w:rPr>
        <w:t>日上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古筝、民乐考场</w:t>
      </w:r>
      <w:r>
        <w:rPr>
          <w:rFonts w:eastAsia="Times New Roman"/>
        </w:rPr>
        <w:t xml:space="preserve">  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蕊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80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雅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80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姿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80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佳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80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雨桐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80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姝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80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逸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80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昱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80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雨桐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8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欣桐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80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师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80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苏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80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80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渠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80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80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80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欣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80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闵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80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5</w:t>
      </w:r>
      <w:r>
        <w:rPr>
          <w:sz w:val="32"/>
          <w:szCs w:val="32"/>
        </w:rPr>
        <w:t>日下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古筝、民乐考场</w:t>
      </w:r>
      <w:r>
        <w:rPr>
          <w:rFonts w:eastAsia="Times New Roman"/>
        </w:rPr>
        <w:t xml:space="preserve">  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刘瑞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I1192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郁智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I1192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韩晓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I1192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王书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I1192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谢冰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I1192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谭清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I1192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韦静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1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一鸣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1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柳亚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1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安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1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奕知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1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思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1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种子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1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梦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1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翟成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雪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子扬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晓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4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4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郝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4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6</w:t>
      </w:r>
      <w:r>
        <w:rPr>
          <w:sz w:val="32"/>
          <w:szCs w:val="32"/>
        </w:rPr>
        <w:t>日上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古筝、民乐考场</w:t>
      </w:r>
      <w:r>
        <w:rPr>
          <w:rFonts w:eastAsia="Times New Roman"/>
        </w:rPr>
        <w:t xml:space="preserve">  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冰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5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浩源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5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5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彤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蔡婧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美岐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思齐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宇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诗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王薪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I1192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刘海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I1192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浩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3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若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晓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雪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芯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怡真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3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6</w:t>
      </w:r>
      <w:r>
        <w:rPr>
          <w:sz w:val="32"/>
          <w:szCs w:val="32"/>
        </w:rPr>
        <w:t>日下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古筝、民乐考场</w:t>
      </w:r>
      <w:r>
        <w:rPr>
          <w:rFonts w:eastAsia="Times New Roman"/>
        </w:rPr>
        <w:t xml:space="preserve">  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王姿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I1192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阎俊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I1192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孟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宇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紫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5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静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5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星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6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紫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庄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5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为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余若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I1192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牟思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I1192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骆心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7</w:t>
      </w:r>
      <w:r>
        <w:rPr>
          <w:sz w:val="32"/>
          <w:szCs w:val="32"/>
        </w:rPr>
        <w:t>日上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古筝、民乐考场</w:t>
      </w:r>
      <w:r>
        <w:rPr>
          <w:rFonts w:eastAsia="Times New Roman"/>
        </w:rPr>
        <w:t xml:space="preserve">  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苏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崔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4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4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纯子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师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4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张一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I1192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泳志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一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孟艳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一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晨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文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葛文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耀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玉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寒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舒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7</w:t>
      </w:r>
      <w:r>
        <w:rPr>
          <w:sz w:val="32"/>
          <w:szCs w:val="32"/>
        </w:rPr>
        <w:t>日下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古筝、民乐考场</w:t>
      </w:r>
      <w:r>
        <w:rPr>
          <w:rFonts w:eastAsia="Times New Roman"/>
        </w:rPr>
        <w:t xml:space="preserve">  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张林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I1192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高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I1192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王宇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I1192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马子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I1192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方泊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I1192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恬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袁菲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I1192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嘉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3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涤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陈姝彤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I1192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梦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雨蒙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侯雨彤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晓彤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9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5</w:t>
      </w:r>
      <w:r>
        <w:rPr>
          <w:sz w:val="32"/>
          <w:szCs w:val="32"/>
        </w:rPr>
        <w:t>日上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小提琴考场</w:t>
      </w:r>
      <w:r>
        <w:rPr>
          <w:rFonts w:eastAsia="Times New Roman"/>
        </w:rPr>
        <w:t xml:space="preserve">  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许世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D1132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否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周李有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D1132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否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5</w:t>
      </w:r>
      <w:r>
        <w:rPr>
          <w:sz w:val="32"/>
          <w:szCs w:val="32"/>
        </w:rPr>
        <w:t>日下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小提琴考场</w:t>
      </w:r>
      <w:r>
        <w:rPr>
          <w:rFonts w:eastAsia="Times New Roman"/>
        </w:rPr>
        <w:t xml:space="preserve">  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姚尊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D1192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童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男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D1192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耿亦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D1192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 xml:space="preserve">9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赵永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D1192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苗新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D1192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李润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D1192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孟茜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D1192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5</w:t>
      </w:r>
      <w:r>
        <w:rPr>
          <w:sz w:val="32"/>
          <w:szCs w:val="32"/>
        </w:rPr>
        <w:t>日上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手风琴、声乐考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（手风琴录像）</w:t>
      </w:r>
      <w:r>
        <w:rPr>
          <w:rFonts w:eastAsia="Times New Roman"/>
        </w:rPr>
        <w:t xml:space="preserve">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奥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A116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否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金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A118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否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尚俊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A1180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否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逸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A119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否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星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A1190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A1190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翔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A119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5</w:t>
      </w:r>
      <w:r>
        <w:rPr>
          <w:sz w:val="32"/>
          <w:szCs w:val="32"/>
        </w:rPr>
        <w:t>日上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手风琴、声乐考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（声乐录像）</w:t>
      </w:r>
      <w:r>
        <w:rPr>
          <w:rFonts w:eastAsia="Times New Roman"/>
        </w:rPr>
        <w:t xml:space="preserve">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简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Es115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果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Es1150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子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Es1150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子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Es1150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沐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Es1150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之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Es1150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斯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Es1150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浩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Es1150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柳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Es1182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赵茹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Es1192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萌瑞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Es119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梦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Es1190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心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Es1190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笑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Es1190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管博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Es1192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何妍璐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Es1192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马海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Es1192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张晨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Es1192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谢昌龙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Es1192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张睫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Es1192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5</w:t>
      </w:r>
      <w:r>
        <w:rPr>
          <w:sz w:val="32"/>
          <w:szCs w:val="32"/>
        </w:rPr>
        <w:t>日上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古筝、民乐考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</w:rPr>
        <w:t xml:space="preserve">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沙开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7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晨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70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70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佳彤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70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晓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70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久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70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尚程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70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岳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70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70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铱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7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邵润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70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佳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70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梦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70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子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70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梦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70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力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70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安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70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冠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70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张郡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I1172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胡涵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I1172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5</w:t>
      </w:r>
      <w:r>
        <w:rPr>
          <w:sz w:val="32"/>
          <w:szCs w:val="32"/>
        </w:rPr>
        <w:t>日下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古筝、民乐考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</w:rPr>
        <w:t xml:space="preserve">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张妍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I1172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一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I1172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轩彤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71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怀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71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佳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71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彤璐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71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议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71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若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71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庄春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71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雨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8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言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80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弘晟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80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缪明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81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子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81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艺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81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8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6</w:t>
      </w:r>
      <w:r>
        <w:rPr>
          <w:sz w:val="32"/>
          <w:szCs w:val="32"/>
        </w:rPr>
        <w:t>日上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古筝、民乐考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</w:rPr>
        <w:t xml:space="preserve">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玥彤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懿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冬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婉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家</w:t>
            </w:r>
            <w:r>
              <w:rPr>
                <w:rFonts w:ascii="Arial" w:hAnsi="Arial" w:cs="Arial"/>
                <w:sz w:val="24"/>
              </w:rPr>
              <w:t>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怡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穆明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谷晓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尘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青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星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星源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6</w:t>
      </w:r>
      <w:r>
        <w:rPr>
          <w:sz w:val="32"/>
          <w:szCs w:val="32"/>
        </w:rPr>
        <w:t>日下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古筝、民乐考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</w:rPr>
        <w:t xml:space="preserve">   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716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葛文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颜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禹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史思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樊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卓青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静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？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苏彤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1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晓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1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1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？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弋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60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？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雅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5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鲁姝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50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姝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50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50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敏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5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雨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50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50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子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50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乐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50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7</w:t>
      </w:r>
      <w:r>
        <w:rPr>
          <w:sz w:val="32"/>
          <w:szCs w:val="32"/>
        </w:rPr>
        <w:t>日上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古筝、民乐考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</w:rPr>
        <w:t xml:space="preserve">   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716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50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维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50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贾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51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笑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51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晨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51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？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汝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4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语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40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正扬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40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亚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40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一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40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译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40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孔欣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40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佳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40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宝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40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文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4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谷秋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40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展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31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梦彤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31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佳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31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莹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31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陈露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I1122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嘉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I1121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7</w:t>
      </w:r>
      <w:r>
        <w:rPr>
          <w:sz w:val="32"/>
          <w:szCs w:val="32"/>
        </w:rPr>
        <w:t>日下午</w:t>
      </w:r>
    </w:p>
    <w:p>
      <w:pPr>
        <w:pStyle w:val="Normal"/>
        <w:ind w:firstLine="160"/>
        <w:jc w:val="left"/>
        <w:rPr/>
      </w:pPr>
      <w:r>
        <w:rPr>
          <w:sz w:val="32"/>
          <w:szCs w:val="32"/>
        </w:rPr>
        <w:t>古筝、民乐考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（二胡、琵琶）</w:t>
      </w:r>
      <w:r>
        <w:rPr>
          <w:rFonts w:eastAsia="Times New Roman"/>
        </w:rPr>
        <w:t xml:space="preserve"> 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2"/>
        <w:gridCol w:w="816"/>
        <w:gridCol w:w="1736"/>
        <w:gridCol w:w="691"/>
        <w:gridCol w:w="721"/>
        <w:gridCol w:w="928"/>
        <w:gridCol w:w="716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跳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子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F1121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纪健鸣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F113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缪远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F114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思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F115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海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F1150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泽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F116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卓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F1160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纯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F118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泗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F1180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渠佳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F1180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志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F1181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F119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F1190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嘉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>G1121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3:38:00Z</dcterms:created>
  <dc:creator>微软中国</dc:creator>
  <dc:description/>
  <cp:keywords/>
  <dc:language>en-US</dc:language>
  <cp:lastModifiedBy>微软用户</cp:lastModifiedBy>
  <cp:lastPrinted>2011-07-23T10:47:00Z</cp:lastPrinted>
  <dcterms:modified xsi:type="dcterms:W3CDTF">2011-07-23T03:38:00Z</dcterms:modified>
  <cp:revision>2</cp:revision>
  <dc:subject/>
  <dc:title>2011年7月25日上午</dc:title>
</cp:coreProperties>
</file>